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8610" cy="588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525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ебного предме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образительное искусство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ровень общего образования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хутдинов Алмаз Бадрутд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учебный го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2020-2021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о учебному плану   всего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 в год; в неделю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ч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а на основ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зобразительное искусство: программы Изобразительное искусство под редакцией Б.М. Неменского 5-9кл изда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росвещение 2015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ую программу составил (а)__________________________________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хутдинов А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  <w:tab/>
              <w:tab/>
              <w:tab/>
              <w:tab/>
              <w:t xml:space="preserve">расшифровка  подписи                                                                                                       подпись </w:t>
              <w:tab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«Изобразительное искусство» для 7 класса составлена на основе: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Dash041e005f0441005f043d005f043e005f0432005f043d005f043e005f0439005f0020005f0442005f0435005f043a005f0441005f0442005f00202005f005fchar1char1"/>
          <w:bCs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ash041e005f0441005f043d005f043e005f0432005f043d005f043e005f0439005f0020005f0442005f0435005f043a005f0441005f0442005f00202005f005fchar1char1"/>
          <w:bCs/>
        </w:rPr>
        <w:t>основного обще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(ФГОС ООО)</w:t>
      </w:r>
      <w:r>
        <w:rPr>
          <w:rFonts w:cs="Times New Roman" w:ascii="Times New Roman" w:hAnsi="Times New Roman"/>
          <w:sz w:val="24"/>
          <w:szCs w:val="24"/>
        </w:rPr>
        <w:t xml:space="preserve"> (Утвержде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уки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17»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2010 г. № </w:t>
      </w:r>
      <w:r>
        <w:rPr>
          <w:rFonts w:cs="Times New Roman" w:ascii="Times New Roman" w:hAnsi="Times New Roman"/>
          <w:sz w:val="24"/>
          <w:szCs w:val="24"/>
          <w:u w:val="single"/>
        </w:rPr>
        <w:t>1897)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едеральный закон от 29.12.2012 N 273-ФЗ «Об образовании в Российской Федерации»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ый (учебный) план Муниципального бюджетного  общеобразовательного учреждения МБОУ Шалинская СОШ имени Сафина Ф.А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раммы формирования универсальных учебных действий;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ой  программы Б.М. Неменского «Изобразительное искусство и художественный труд. 1-9 классы», рабочей программы под редакцией  Б. М. Неменского «Изобразительное искусство» «Просвещение» 2015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чие программы Б.М. Неменского «Изобразительное искусство» 5-9классы Просвещение 2015г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программы были учтены требования, отраженные в </w:t>
      </w:r>
      <w:r>
        <w:rPr>
          <w:rFonts w:cs="Times New Roman" w:ascii="Times New Roman" w:hAnsi="Times New Roman"/>
          <w:b/>
          <w:sz w:val="24"/>
          <w:szCs w:val="24"/>
        </w:rPr>
        <w:t>федеральном государственном стандарте общего  основного образования. ( ФГОС ООО)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«Изобразительное искусство» для  7 класса рассчитана на 35 учебных часов из расчета 1 час в неделю.</w:t>
      </w:r>
    </w:p>
    <w:p>
      <w:pPr>
        <w:pStyle w:val="Normal"/>
        <w:shd w:fill="FFFFFF" w:val="clear"/>
        <w:tabs>
          <w:tab w:val="clear" w:pos="708"/>
          <w:tab w:val="left" w:pos="56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развитие визуально-пространственного, эстетического освоения мира, дающего возможность самовыражения и ориентации в художественном, нравственном пространстве культуры.</w:t>
      </w:r>
    </w:p>
    <w:p>
      <w:pPr>
        <w:pStyle w:val="Normal"/>
        <w:shd w:fill="FFFFFF" w:val="clear"/>
        <w:tabs>
          <w:tab w:val="clear" w:pos="708"/>
          <w:tab w:val="left" w:pos="5685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понимания эмоционального и аксиологического смысла визуально-пространственной фор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ражения духовных ценностей, выраженных в пространственных фор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, предопределяющего способности к самостоятельным действиям в ситуации неопредел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женной в ее изобразительном искусстве, архитектуре, в национальных образах предметно-материальной и пространственно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практической творческой работы различными художественными материалами и инструментами.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5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ланируемые результаты освоения учебного предмет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«Изобразительное искусство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7 классе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276"/>
        <w:ind w:left="567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мках </w:t>
      </w:r>
      <w:r>
        <w:rPr>
          <w:rFonts w:cs="Times New Roman" w:ascii="Times New Roman" w:hAnsi="Times New Roman"/>
          <w:b/>
          <w:sz w:val="20"/>
          <w:szCs w:val="20"/>
        </w:rPr>
        <w:t>когнитивного компонент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удут сформированы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знание о своей этн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воение общекультурного наследия России и общемирового культурного наследия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риентация в системе моральных норм и ценностей и их иерархизация, понимание конвенционального характера морал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мках </w:t>
      </w:r>
      <w:r>
        <w:rPr>
          <w:rFonts w:cs="Times New Roman" w:ascii="Times New Roman" w:hAnsi="Times New Roman"/>
          <w:b/>
          <w:sz w:val="20"/>
          <w:szCs w:val="20"/>
        </w:rPr>
        <w:t>ценностного и эмоционального компонентов</w:t>
      </w:r>
      <w:r>
        <w:rPr>
          <w:rFonts w:cs="Times New Roman" w:ascii="Times New Roman" w:hAnsi="Times New Roman"/>
          <w:sz w:val="20"/>
          <w:szCs w:val="20"/>
        </w:rPr>
        <w:t xml:space="preserve"> будут сформированы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гражданский патриотизм, любовь к Родине, чувство гордости за свою страну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важение к истории, культурным и историческим памятника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эмоционально положительное принятие своей этнической идентич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отребность в самовыражении и самореализации, социальном признани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мках </w:t>
      </w:r>
      <w:r>
        <w:rPr>
          <w:rFonts w:cs="Times New Roman" w:ascii="Times New Roman" w:hAnsi="Times New Roman"/>
          <w:b/>
          <w:sz w:val="20"/>
          <w:szCs w:val="20"/>
        </w:rPr>
        <w:t>деятельностного (поведенческого) компонента</w:t>
      </w:r>
      <w:r>
        <w:rPr>
          <w:rFonts w:cs="Times New Roman" w:ascii="Times New Roman" w:hAnsi="Times New Roman"/>
          <w:sz w:val="20"/>
          <w:szCs w:val="20"/>
        </w:rPr>
        <w:t xml:space="preserve"> будут сформированы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ыпускник получит возможность для формировани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выраженной устойчивой учебно-познавательной мотивации и интереса к учению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готовности к самообразованию и самовоспитанию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адекватной позитивной самооценки и Я-концепци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Abstract1"/>
        <w:shd w:fill="FFFFFF" w:val="clear"/>
        <w:ind w:left="567" w:hanging="0"/>
        <w:jc w:val="center"/>
        <w:rPr/>
      </w:pP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ниверсальные учебные действия</w:t>
      </w:r>
    </w:p>
    <w:p>
      <w:pPr>
        <w:pStyle w:val="Abstract1"/>
        <w:shd w:fill="FFFFFF" w:val="clear"/>
        <w:ind w:lef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ланировать пути достижения целей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самостоятельно контролировать своё время и управлять и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ринимать решения в проблемной ситуации на основе переговоров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Cs/>
          <w:sz w:val="20"/>
          <w:szCs w:val="20"/>
        </w:rPr>
        <w:t>осуществлять констатирующий и предвосхищающий контроль по результату и по способу действия</w:t>
      </w:r>
      <w:r>
        <w:rPr>
          <w:rFonts w:cs="Times New Roman" w:ascii="Times New Roman" w:hAnsi="Times New Roman"/>
          <w:sz w:val="20"/>
          <w:szCs w:val="20"/>
        </w:rPr>
        <w:t>; актуальный контроль на уровне произвольного внимания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новам прогнозирования как предвидения будущих событий и развития процесса.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both"/>
        <w:rPr/>
      </w:pPr>
      <w:r>
        <w:rPr>
          <w:sz w:val="20"/>
          <w:szCs w:val="20"/>
        </w:rPr>
        <w:t>• </w:t>
      </w:r>
      <w:r>
        <w:rPr>
          <w:i/>
          <w:sz w:val="20"/>
          <w:szCs w:val="20"/>
        </w:rPr>
        <w:t>выделять альтернативные способы достижения цели и выбирать наиболее эффективный способ;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both"/>
        <w:rPr/>
      </w:pPr>
      <w:r>
        <w:rPr>
          <w:sz w:val="20"/>
          <w:szCs w:val="20"/>
        </w:rPr>
        <w:t>• </w:t>
      </w:r>
      <w:r>
        <w:rPr>
          <w:i/>
          <w:sz w:val="20"/>
          <w:szCs w:val="20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both"/>
        <w:rPr/>
      </w:pPr>
      <w:r>
        <w:rPr>
          <w:sz w:val="20"/>
          <w:szCs w:val="20"/>
        </w:rPr>
        <w:t>• </w:t>
      </w:r>
      <w:r>
        <w:rPr>
          <w:i/>
          <w:sz w:val="20"/>
          <w:szCs w:val="20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center"/>
        <w:rPr/>
      </w:pPr>
      <w:r>
        <w:rPr>
          <w:b/>
        </w:rPr>
        <w:t>К</w:t>
      </w:r>
      <w:r>
        <w:rPr>
          <w:b/>
          <w:bCs/>
        </w:rPr>
        <w:t>оммуникативные универсальные учебные действия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ускник научится:</w:t>
      </w:r>
    </w:p>
    <w:p>
      <w:pPr>
        <w:pStyle w:val="1"/>
        <w:shd w:fill="FFFFFF" w:val="clear"/>
        <w:spacing w:lineRule="auto" w:line="360"/>
        <w:ind w:left="567" w:hanging="0"/>
        <w:rPr/>
      </w:pPr>
      <w:r>
        <w:rPr/>
        <w:t>• </w:t>
      </w:r>
      <w:r>
        <w:rPr/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работать в группе —</w:t>
      </w:r>
      <w:r>
        <w:rPr>
          <w:rFonts w:cs="Times New Roman" w:ascii="Times New Roman" w:hAnsi="Times New Roman"/>
          <w:sz w:val="20"/>
          <w:szCs w:val="20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новам коммуникативной рефлекси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Abstract1"/>
        <w:shd w:fill="FFFFFF" w:val="clear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ниверсальные учебные действия</w:t>
      </w:r>
    </w:p>
    <w:p>
      <w:pPr>
        <w:pStyle w:val="Abstract1"/>
        <w:shd w:fill="FFFFFF" w:val="clear"/>
        <w:ind w:left="567" w:hanging="0"/>
        <w:rPr>
          <w:sz w:val="20"/>
          <w:szCs w:val="20"/>
        </w:rPr>
      </w:pPr>
      <w:r>
        <w:rPr>
          <w:sz w:val="20"/>
          <w:szCs w:val="20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новам реализации проектно-исследовательской деятель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роводить наблюдение и эксперимент под руководством учителя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давать определение понятиям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станавливать причинно-следственные связ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" w:hanging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ксация изображений и звуков</w:t>
      </w:r>
    </w:p>
    <w:p>
      <w:pPr>
        <w:pStyle w:val="Normal"/>
        <w:shd w:fill="FFFFFF" w:val="clear"/>
        <w:suppressAutoHyphens w:val="true"/>
        <w:spacing w:lineRule="auto" w:line="360"/>
        <w:ind w:left="567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Выпускник научится: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• 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Style20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0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Style20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сновы учебно-исследовательской и проектной деятельности</w:t>
      </w:r>
    </w:p>
    <w:p>
      <w:pPr>
        <w:pStyle w:val="Normal"/>
        <w:shd w:fill="FFFFFF" w:val="clear"/>
        <w:spacing w:lineRule="auto" w:line="360" w:before="0" w:after="0"/>
        <w:ind w:left="567" w:firstLine="1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использовать догадку, озарение, интуицию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 </w:t>
      </w:r>
      <w:r>
        <w:rPr>
          <w:rFonts w:cs="Times New Roman" w:ascii="Times New Roman" w:hAnsi="Times New Roman"/>
          <w:i/>
          <w:sz w:val="20"/>
          <w:szCs w:val="20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Style20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b/>
          <w:b/>
          <w:iCs/>
          <w:sz w:val="24"/>
        </w:rPr>
      </w:pPr>
      <w:r>
        <w:rPr>
          <w:b/>
          <w:iCs/>
          <w:sz w:val="24"/>
        </w:rPr>
        <w:t>Роль искусства и художественной деятельности в жизни человека и общества</w:t>
      </w:r>
    </w:p>
    <w:p>
      <w:pPr>
        <w:pStyle w:val="Style20"/>
        <w:numPr>
          <w:ilvl w:val="0"/>
          <w:numId w:val="0"/>
        </w:numPr>
        <w:shd w:fill="FFFFFF" w:val="clear"/>
        <w:ind w:left="567" w:hanging="0"/>
        <w:outlineLvl w:val="0"/>
        <w:rPr>
          <w:sz w:val="20"/>
          <w:szCs w:val="20"/>
        </w:rPr>
      </w:pPr>
      <w:r>
        <w:rPr>
          <w:bCs/>
          <w:iCs/>
          <w:sz w:val="20"/>
          <w:szCs w:val="20"/>
        </w:rPr>
        <w:t>Выпускник научится:</w:t>
      </w:r>
    </w:p>
    <w:p>
      <w:pPr>
        <w:pStyle w:val="TextBody"/>
        <w:shd w:fill="FFFFFF" w:val="clear"/>
        <w:spacing w:lineRule="auto" w:line="360" w:before="0" w:after="0"/>
        <w:ind w:left="567" w:hanging="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• </w:t>
      </w:r>
      <w:r>
        <w:rPr>
          <w:bCs/>
          <w:sz w:val="20"/>
          <w:szCs w:val="20"/>
        </w:rPr>
        <w:t xml:space="preserve">понимать роль и место </w:t>
      </w:r>
      <w:r>
        <w:rPr>
          <w:sz w:val="20"/>
          <w:szCs w:val="20"/>
        </w:rPr>
        <w:t>искусства в развитии культуры, ориентироваться в связях искусства с наукой и религией;</w:t>
      </w:r>
    </w:p>
    <w:p>
      <w:pPr>
        <w:pStyle w:val="Style20"/>
        <w:shd w:fill="FFFFFF" w:val="clear"/>
        <w:ind w:left="567" w:hanging="0"/>
        <w:rPr/>
      </w:pPr>
      <w:r>
        <w:rPr>
          <w:iCs/>
          <w:sz w:val="20"/>
          <w:szCs w:val="20"/>
        </w:rPr>
        <w:t>• </w:t>
      </w:r>
      <w:r>
        <w:rPr>
          <w:bCs/>
          <w:sz w:val="20"/>
          <w:szCs w:val="20"/>
        </w:rPr>
        <w:t xml:space="preserve">осознавать </w:t>
      </w:r>
      <w:r>
        <w:rPr>
          <w:sz w:val="20"/>
          <w:szCs w:val="20"/>
        </w:rPr>
        <w:t>потенциал искусства в познании мира, в формировании отношения к человеку, природным и социальным явлениям;</w:t>
      </w:r>
    </w:p>
    <w:p>
      <w:pPr>
        <w:pStyle w:val="Style20"/>
        <w:shd w:fill="FFFFFF" w:val="clear"/>
        <w:ind w:left="567" w:hanging="0"/>
        <w:rPr/>
      </w:pPr>
      <w:r>
        <w:rPr>
          <w:iCs/>
          <w:sz w:val="20"/>
          <w:szCs w:val="20"/>
        </w:rPr>
        <w:t>• </w:t>
      </w:r>
      <w:r>
        <w:rPr>
          <w:sz w:val="20"/>
          <w:szCs w:val="20"/>
        </w:rPr>
        <w:t>понимать роль искусства в создании материальной среды обитания человек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i/>
          <w:iCs/>
          <w:sz w:val="20"/>
          <w:szCs w:val="20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Style20"/>
        <w:shd w:fill="FFFFFF" w:val="clear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Духовно-нравственные проблемы жизни и искусства</w:t>
      </w:r>
    </w:p>
    <w:p>
      <w:pPr>
        <w:pStyle w:val="Style20"/>
        <w:shd w:fill="FFFFFF" w:val="clear"/>
        <w:ind w:left="567" w:hanging="0"/>
        <w:rPr>
          <w:sz w:val="24"/>
        </w:rPr>
      </w:pPr>
      <w:r>
        <w:rPr>
          <w:bCs/>
          <w:sz w:val="24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онимать связи искусства с всемирной историей и историей Отечеств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i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iCs/>
          <w:sz w:val="20"/>
          <w:szCs w:val="20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31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i/>
          <w:iCs/>
          <w:sz w:val="20"/>
          <w:szCs w:val="20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i/>
          <w:iCs/>
          <w:sz w:val="20"/>
          <w:szCs w:val="20"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пластических искусств и художественный образ</w:t>
      </w:r>
    </w:p>
    <w:p>
      <w:pPr>
        <w:pStyle w:val="Heading5"/>
        <w:shd w:fill="FFFFFF" w:val="clear"/>
        <w:spacing w:lineRule="auto" w:line="360" w:before="0" w:after="0"/>
        <w:ind w:left="567" w:firstLine="141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понимать роль художественного образа и понятия «выразительность» в искусств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sz w:val="20"/>
          <w:szCs w:val="20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20"/>
        <w:shd w:fill="FFFFFF" w:val="clear"/>
        <w:ind w:left="567" w:hanging="0"/>
        <w:rPr/>
      </w:pPr>
      <w:r>
        <w:rPr>
          <w:iCs/>
          <w:sz w:val="20"/>
          <w:szCs w:val="20"/>
        </w:rPr>
        <w:t>• </w:t>
      </w:r>
      <w:r>
        <w:rPr>
          <w:sz w:val="20"/>
          <w:szCs w:val="20"/>
        </w:rPr>
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31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21"/>
        <w:widowControl w:val="false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• </w:t>
      </w:r>
      <w:r>
        <w:rPr>
          <w:rFonts w:cs="Times New Roman" w:ascii="Times New Roman" w:hAnsi="Times New Roman"/>
          <w:i/>
          <w:iCs/>
          <w:sz w:val="20"/>
          <w:szCs w:val="20"/>
        </w:rPr>
        <w:t>анализировать и высказывать суждение о своей творческой работе и работе одноклассников;</w:t>
      </w:r>
    </w:p>
    <w:p>
      <w:pPr>
        <w:pStyle w:val="Abstract1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Abstract1"/>
        <w:shd w:fill="FFFFFF" w:val="clear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tract1"/>
        <w:shd w:fill="FFFFFF" w:val="clear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tract1"/>
        <w:shd w:fill="FFFFFF" w:val="clear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tract1"/>
        <w:shd w:fill="FFFFFF" w:val="clear"/>
        <w:ind w:left="567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Виды и жанры изобразительного искусства</w:t>
      </w:r>
    </w:p>
    <w:p>
      <w:pPr>
        <w:pStyle w:val="Heading5"/>
        <w:shd w:fill="FFFFFF" w:val="clear"/>
        <w:spacing w:lineRule="auto" w:line="360" w:before="0" w:after="0"/>
        <w:ind w:left="567" w:firstLine="141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ыпускник научится:</w:t>
      </w:r>
    </w:p>
    <w:p>
      <w:pPr>
        <w:pStyle w:val="Style21"/>
        <w:shd w:fill="FFFFFF" w:val="clear"/>
        <w:ind w:left="567" w:hanging="0"/>
        <w:rPr/>
      </w:pPr>
      <w:r>
        <w:rPr>
          <w:iCs/>
          <w:sz w:val="20"/>
          <w:szCs w:val="20"/>
        </w:rPr>
        <w:t>• </w:t>
      </w:r>
      <w:r>
        <w:rPr>
          <w:sz w:val="20"/>
          <w:szCs w:val="20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1"/>
        <w:shd w:fill="FFFFFF" w:val="clear"/>
        <w:ind w:left="567" w:hanging="0"/>
        <w:rPr/>
      </w:pPr>
      <w:r>
        <w:rPr>
          <w:iCs/>
          <w:sz w:val="20"/>
          <w:szCs w:val="20"/>
        </w:rPr>
        <w:t>• </w:t>
      </w:r>
      <w:r>
        <w:rPr>
          <w:sz w:val="20"/>
          <w:szCs w:val="20"/>
        </w:rPr>
        <w:t xml:space="preserve">различать виды декоративно-прикладных искусств, понимать их специфику; </w:t>
      </w:r>
    </w:p>
    <w:p>
      <w:pPr>
        <w:pStyle w:val="Style21"/>
        <w:shd w:fill="FFFFFF" w:val="clear"/>
        <w:ind w:left="567" w:hanging="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• </w:t>
      </w:r>
      <w:r>
        <w:rPr>
          <w:i/>
          <w:iCs/>
          <w:sz w:val="20"/>
          <w:szCs w:val="20"/>
        </w:rPr>
        <w:t xml:space="preserve">определять </w:t>
      </w:r>
      <w:r>
        <w:rPr>
          <w:i/>
          <w:sz w:val="20"/>
          <w:szCs w:val="20"/>
        </w:rPr>
        <w:t>шедевры национального и мирового изобразительного искусства;</w:t>
      </w:r>
    </w:p>
    <w:p>
      <w:pPr>
        <w:pStyle w:val="Normal"/>
        <w:shd w:fill="FFFFFF" w:val="clear"/>
        <w:tabs>
          <w:tab w:val="clear" w:pos="708"/>
          <w:tab w:val="left" w:pos="5685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Zag2"/>
        <w:numPr>
          <w:ilvl w:val="0"/>
          <w:numId w:val="0"/>
        </w:numPr>
        <w:shd w:fill="FFFFFF" w:val="clear"/>
        <w:tabs>
          <w:tab w:val="clear" w:pos="708"/>
          <w:tab w:val="left" w:pos="0" w:leader="dot"/>
        </w:tabs>
        <w:spacing w:lineRule="auto" w:line="360" w:before="0" w:after="0"/>
        <w:jc w:val="left"/>
        <w:outlineLvl w:val="0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</w:t>
      </w:r>
      <w:r>
        <w:rPr>
          <w:u w:val="single"/>
        </w:rPr>
        <w:t xml:space="preserve">Обучающиеся должны </w:t>
      </w:r>
      <w:r>
        <w:rPr>
          <w:i/>
          <w:iCs/>
          <w:u w:val="single"/>
        </w:rPr>
        <w:t>: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имать жанровую систему в изобразительном искусствеи её значение для анализа развития искусстваи понимания изменений видения мира, а следовательно, и способов его изображения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/>
      </w:pPr>
      <w:r>
        <w:rPr>
          <w:spacing w:val="10"/>
          <w:sz w:val="20"/>
          <w:szCs w:val="20"/>
        </w:rPr>
        <w:t>Понимать роль и историю тематической картины в изобразительном искусстве и её жанровых видах (бытовой, исторический жанр, мифологическая и библейская темы в искусстве;</w:t>
      </w:r>
      <w:r>
        <w:rPr>
          <w:sz w:val="20"/>
          <w:szCs w:val="20"/>
        </w:rPr>
        <w:t xml:space="preserve">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/>
      </w:pPr>
      <w:r>
        <w:rPr>
          <w:spacing w:val="10"/>
          <w:sz w:val="20"/>
          <w:szCs w:val="20"/>
        </w:rPr>
        <w:t>Понимать процесс работыхудожника над картиной. Смысл каждогоэтапа этой работы, роль эскизов и этюдов</w:t>
      </w:r>
      <w:r>
        <w:rPr>
          <w:sz w:val="20"/>
          <w:szCs w:val="20"/>
        </w:rPr>
        <w:t xml:space="preserve">;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9"/>
          <w:sz w:val="20"/>
          <w:szCs w:val="20"/>
        </w:rPr>
        <w:t>Усвоить знания о композиции как о целостностии образном строе произведения, о композиционном построениипроизведения, роли формата, выразительном значении размера произведения, соотношении целого и детали,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9"/>
          <w:sz w:val="20"/>
          <w:szCs w:val="20"/>
        </w:rPr>
        <w:t>Чувствовать поэтическую красоту повседневности, раскрываемую в творчествехудожнико; понимать роль искусства в утверждении значительностикаждого момента жизни человека, в понимании и ощущениичеловеком своегобытия и красоты мира</w:t>
      </w:r>
      <w:r>
        <w:rPr>
          <w:spacing w:val="10"/>
          <w:sz w:val="20"/>
          <w:szCs w:val="20"/>
        </w:rPr>
        <w:t>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>Осознать роль искусства в создании памятников в честь больших исторических событий, о влиянии образа, созданного художником, на понимание событий истории</w:t>
      </w:r>
      <w:r>
        <w:rPr>
          <w:spacing w:val="6"/>
          <w:sz w:val="20"/>
          <w:szCs w:val="20"/>
        </w:rPr>
        <w:t>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Осознать роль изобразительного искусства в понимании вечных тем жизни,в создании культурного контекста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6"/>
          <w:sz w:val="20"/>
          <w:szCs w:val="20"/>
        </w:rPr>
        <w:t>Усвоить знания 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 понимать роль художественной иллюстрации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>Называть наиболее значимые произведения на исторические и библейские темы в европейском и отечественном искусстве; понимать особуюкультростроительнуюроль русской тематической картины 19-20столетий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Иметь предстовление об историческом художественном процессе, о содержательных изменениях картины мира и способахеё выражения, о существовании стилей и направлений в искусстве, о роли творческой индивидуальности художника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Иметь представление о сложном, противоричивом и насыщенном художественными событиями пути российского и мирового изобразительного искусства в 20 веке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Получить первичные навыки передачи пропорций и движений фигуры человека с натуры и по представлению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Научиться владеть материалами живописи, графики и лепки на доступном возрасту уровне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Получить навыки соотнесения собственных переживаний с контекстами художественной культуры; получить  творческий  опыт в построении  темотических композиций,ппредполагающий сбор художественно- познавательного материала, формирование авторской позиции по выбранной теме и поиски способа её выражения.</w:t>
      </w:r>
    </w:p>
    <w:p>
      <w:pPr>
        <w:pStyle w:val="Style23"/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hd w:fill="FFFFFF" w:val="clear"/>
        <w:spacing w:lineRule="auto" w:line="360"/>
        <w:ind w:left="567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hd w:fill="FFFFFF" w:val="clear"/>
        <w:spacing w:lineRule="auto" w:line="360"/>
        <w:ind w:left="567" w:right="565" w:hanging="0"/>
        <w:jc w:val="both"/>
        <w:rPr>
          <w:b/>
          <w:b/>
          <w:bCs/>
          <w:u w:val="single"/>
        </w:rPr>
      </w:pPr>
      <w:r>
        <w:rPr>
          <w:b/>
          <w:u w:val="single"/>
        </w:rPr>
        <w:t>Обучающиеся</w:t>
      </w:r>
      <w:r>
        <w:rPr>
          <w:b/>
          <w:spacing w:val="9"/>
          <w:u w:val="single"/>
        </w:rPr>
        <w:t xml:space="preserve"> должны </w:t>
      </w:r>
      <w:r>
        <w:rPr>
          <w:b/>
          <w:bCs/>
          <w:i/>
          <w:iCs/>
          <w:spacing w:val="9"/>
          <w:u w:val="single"/>
        </w:rPr>
        <w:t>научиться: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пользоваться   красками   (гуашь  и   акварель),   несколькими </w:t>
      </w:r>
      <w:r>
        <w:rPr>
          <w:spacing w:val="5"/>
          <w:sz w:val="20"/>
          <w:szCs w:val="20"/>
        </w:rPr>
        <w:t>графическими материалами (карандаш, тушь), обладать первичны</w:t>
        <w:softHyphen/>
      </w:r>
      <w:r>
        <w:rPr>
          <w:spacing w:val="9"/>
          <w:sz w:val="20"/>
          <w:szCs w:val="20"/>
        </w:rPr>
        <w:t>ми навыками лепки, уметь использовать коллажные техник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видеть конструктивную форму предмета, владеть первич</w:t>
        <w:softHyphen/>
      </w:r>
      <w:r>
        <w:rPr>
          <w:spacing w:val="3"/>
          <w:sz w:val="20"/>
          <w:szCs w:val="20"/>
        </w:rPr>
        <w:t xml:space="preserve">ными   навыками   плоского   и  объемного   изображений   предмета </w:t>
      </w:r>
      <w:r>
        <w:rPr>
          <w:sz w:val="20"/>
          <w:szCs w:val="20"/>
        </w:rPr>
        <w:t>и группы предметов; знать общие правила построения головы че</w:t>
        <w:softHyphen/>
      </w:r>
      <w:r>
        <w:rPr>
          <w:spacing w:val="4"/>
          <w:sz w:val="20"/>
          <w:szCs w:val="20"/>
        </w:rPr>
        <w:t xml:space="preserve">ловека;   уметь   пользоваться   начальными   правилами   линейной </w:t>
      </w:r>
      <w:r>
        <w:rPr>
          <w:spacing w:val="8"/>
          <w:sz w:val="20"/>
          <w:szCs w:val="20"/>
        </w:rPr>
        <w:t>и воздушной перспективы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8"/>
          <w:sz w:val="20"/>
          <w:szCs w:val="20"/>
        </w:rPr>
        <w:t>видеть и использовать в качестве средств выражения соот</w:t>
        <w:softHyphen/>
      </w:r>
      <w:r>
        <w:rPr>
          <w:spacing w:val="3"/>
          <w:sz w:val="20"/>
          <w:szCs w:val="20"/>
        </w:rPr>
        <w:t xml:space="preserve">ношения пропорций,   характер  освещения,   цветовые  отношения </w:t>
      </w:r>
      <w:r>
        <w:rPr>
          <w:spacing w:val="11"/>
          <w:sz w:val="20"/>
          <w:szCs w:val="20"/>
        </w:rPr>
        <w:t>при изображении с натуры, по представлению и по памя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pacing w:val="6"/>
          <w:sz w:val="20"/>
          <w:szCs w:val="20"/>
        </w:rPr>
        <w:t>создавать творческие композиционные работы в разных ма</w:t>
        <w:softHyphen/>
      </w:r>
      <w:r>
        <w:rPr>
          <w:spacing w:val="12"/>
          <w:sz w:val="20"/>
          <w:szCs w:val="20"/>
        </w:rPr>
        <w:t>териалах с натуры, по памяти и по воображению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360"/>
        <w:ind w:left="1134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активно воспринимать произведения  искусства и аргумент</w:t>
      </w:r>
      <w:r>
        <w:rPr>
          <w:spacing w:val="6"/>
          <w:sz w:val="20"/>
          <w:szCs w:val="20"/>
        </w:rPr>
        <w:t>ировано анализировать  разные уровни  своего восприятия,  по</w:t>
        <w:softHyphen/>
      </w:r>
      <w:r>
        <w:rPr>
          <w:spacing w:val="3"/>
          <w:sz w:val="20"/>
          <w:szCs w:val="20"/>
        </w:rPr>
        <w:t xml:space="preserve">нимать  изобразительные  метафоры  и видеть  целостную  картину </w:t>
      </w:r>
      <w:r>
        <w:rPr>
          <w:spacing w:val="8"/>
          <w:sz w:val="20"/>
          <w:szCs w:val="20"/>
        </w:rPr>
        <w:t>мира, присущую произведению искусства.</w:t>
      </w:r>
    </w:p>
    <w:p>
      <w:pPr>
        <w:pStyle w:val="Zag2"/>
        <w:numPr>
          <w:ilvl w:val="0"/>
          <w:numId w:val="0"/>
        </w:numPr>
        <w:shd w:fill="FFFFFF" w:val="clear"/>
        <w:tabs>
          <w:tab w:val="clear" w:pos="708"/>
          <w:tab w:val="left" w:pos="0" w:leader="dot"/>
        </w:tabs>
        <w:spacing w:lineRule="auto" w:line="360" w:before="0" w:after="0"/>
        <w:ind w:left="720" w:hanging="0"/>
        <w:jc w:val="left"/>
        <w:outlineLvl w:val="0"/>
        <w:rPr>
          <w:rStyle w:val="Zag11"/>
          <w:rFonts w:eastAsia="@Arial Unicode MS"/>
          <w:i/>
          <w:i/>
          <w:color w:val="000000"/>
          <w:sz w:val="28"/>
          <w:szCs w:val="28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Zag2"/>
        <w:numPr>
          <w:ilvl w:val="0"/>
          <w:numId w:val="0"/>
        </w:numPr>
        <w:shd w:fill="FFFFFF" w:val="clear"/>
        <w:tabs>
          <w:tab w:val="clear" w:pos="708"/>
          <w:tab w:val="left" w:pos="0" w:leader="dot"/>
        </w:tabs>
        <w:spacing w:lineRule="auto" w:line="360" w:before="0" w:after="0"/>
        <w:ind w:left="720" w:hanging="0"/>
        <w:jc w:val="left"/>
        <w:outlineLvl w:val="0"/>
        <w:rPr>
          <w:rStyle w:val="Zag11"/>
          <w:rFonts w:eastAsia="@Arial Unicode MS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Zag2"/>
        <w:numPr>
          <w:ilvl w:val="0"/>
          <w:numId w:val="0"/>
        </w:numPr>
        <w:shd w:fill="FFFFFF" w:val="clear"/>
        <w:tabs>
          <w:tab w:val="clear" w:pos="708"/>
          <w:tab w:val="left" w:pos="0" w:leader="dot"/>
        </w:tabs>
        <w:spacing w:lineRule="auto" w:line="360" w:before="0" w:after="0"/>
        <w:ind w:left="720" w:hanging="0"/>
        <w:jc w:val="left"/>
        <w:outlineLvl w:val="0"/>
        <w:rPr>
          <w:rStyle w:val="Zag11"/>
          <w:rFonts w:eastAsia="@Arial Unicode MS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Zag2"/>
        <w:numPr>
          <w:ilvl w:val="0"/>
          <w:numId w:val="0"/>
        </w:numPr>
        <w:shd w:fill="FFFFFF" w:val="clear"/>
        <w:tabs>
          <w:tab w:val="clear" w:pos="708"/>
          <w:tab w:val="left" w:pos="0" w:leader="dot"/>
        </w:tabs>
        <w:spacing w:lineRule="auto" w:line="360" w:before="0" w:after="0"/>
        <w:ind w:left="720" w:hanging="0"/>
        <w:jc w:val="left"/>
        <w:outlineLvl w:val="0"/>
        <w:rPr>
          <w:rFonts w:eastAsia="@Arial Unicode MS"/>
          <w:i/>
          <w:i/>
          <w:color w:val="000000"/>
          <w:sz w:val="28"/>
          <w:szCs w:val="28"/>
          <w:lang w:val="ru-RU"/>
        </w:rPr>
      </w:pPr>
      <w:r>
        <w:rPr>
          <w:rStyle w:val="Zag11"/>
          <w:rFonts w:eastAsia="Times New Roman"/>
          <w:i/>
          <w:color w:val="000000"/>
          <w:sz w:val="28"/>
          <w:szCs w:val="28"/>
          <w:lang w:val="ru-RU"/>
        </w:rPr>
        <w:t xml:space="preserve">                              </w:t>
      </w:r>
      <w:r>
        <w:rPr>
          <w:rStyle w:val="Zag11"/>
          <w:rFonts w:eastAsia="@Arial Unicode MS"/>
          <w:i/>
          <w:color w:val="000000"/>
          <w:sz w:val="28"/>
          <w:szCs w:val="28"/>
          <w:lang w:val="ru-RU"/>
        </w:rPr>
        <w:t xml:space="preserve">2.Основное содержание учебного предмета </w:t>
      </w:r>
      <w:r>
        <w:rPr>
          <w:i/>
          <w:sz w:val="28"/>
          <w:szCs w:val="28"/>
          <w:lang w:val="ru-RU"/>
        </w:rPr>
        <w:t>изобразительное искусст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@Arial Unicode MS"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11"/>
          <w:sz w:val="28"/>
          <w:szCs w:val="28"/>
        </w:rPr>
        <w:t>Изображение фигуры человека и образ человека(9ч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ображение человека в графике, живописи, скульптуре. Пропорции и строение фигуры человека. Изображение человека в истории искусства разных эпох. Образ человека в европейском и русском, в современном мир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эзия повседневности. (7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обыденной жизни людей в истории искус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жанр в изобразительном искусстве и его значение в понимании истории человечества и современной жизни человека. Выражение мировоззрения и общественныхидеалов в изображении повседневной жизни в искусстве разных эпох и народов. Поэзия понимания мира и себя в этом мир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развитие композиционного мышления: представления о целостности композиции, об образных возможностях изобразительного искусства и особенностях его метафорического стро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блюдательности и интереса к жизни людей. Образного виденияобыденных сюжетов окружающей повседневной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лассическими произведениями, составляющими золотой фонд мирового и отечественного искус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1"/>
          <w:sz w:val="28"/>
          <w:szCs w:val="28"/>
        </w:rPr>
        <w:t>Великие темы жизни.(12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ие и библейские темы в искусстве и их особое значение в развитие самосознания общ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картина как обобщённый и целостный образ. Как результат наблюденийи размышлений художника над жизнь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картина в европейском и русском искусстве. Значение исторической картины в становлении национального самосозн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альная скульптура  и образ истории народа. Место и ролькартины в искусстве 20века. Проблемы современного развития изобразительного искус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льность жизни и художественный образ(6ч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общение и систематизация полученных знаний и представлений об искусстве. Главная задача обучения искусству – живое, эмоциональное, глубокое восприятие произведений изобразительного искусства ради нового понимания и богатого переживания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ние коллективных или индивидуальных творческих проек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тема: «Изобразительное искусство в жизни человека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3972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18"/>
        <w:gridCol w:w="4111"/>
      </w:tblGrid>
      <w:tr>
        <w:trPr>
          <w:trHeight w:val="5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1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pacing w:val="11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11"/>
              </w:rPr>
              <w:t xml:space="preserve">   четверть.</w:t>
            </w:r>
          </w:p>
          <w:p>
            <w:pPr>
              <w:pStyle w:val="Style23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11"/>
              </w:rPr>
              <w:t>Изображение фигуры человека и образ челове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фигуры человека в истории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 и строение фигуры челове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фигуры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осок фигуры человека с нат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расоты человека в русском и европейском искусст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зия повседневной жизни в искусстве разных народ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картина. Бытовой и исторический жан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 и содержание в картин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4"/>
              </w:rPr>
            </w:pPr>
            <w:r>
              <w:rPr>
                <w:b/>
                <w:bCs/>
                <w:i/>
                <w:iCs/>
                <w:spacing w:val="4"/>
                <w:lang w:val="en-US"/>
              </w:rPr>
              <w:t>II</w:t>
            </w:r>
            <w:r>
              <w:rPr>
                <w:b/>
                <w:bCs/>
                <w:i/>
                <w:iCs/>
                <w:spacing w:val="4"/>
              </w:rPr>
              <w:t xml:space="preserve">   четверть. Поэзия повседневност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каждого дня – большая тема в искусст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моём посёлке в прошлых ве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и карнавал в изобразительном искусст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темы и мифологические темы в искусстве разных эпо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ая картина в русском искусстве 19 век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работы над тематической карти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39"/>
                <w:lang w:val="en-US"/>
              </w:rPr>
              <w:t>III</w:t>
            </w:r>
            <w:r>
              <w:rPr>
                <w:b/>
                <w:bCs/>
                <w:i/>
                <w:iCs/>
                <w:spacing w:val="39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pacing w:val="11"/>
              </w:rPr>
              <w:t>четверть. Великие темы жизн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работы над тематической карти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ейские темы в изобразительном искус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ументальная скульптура и образ истории нар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картины в искусстве ХХ ве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ллюстрации.  Слово и изображ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ительские умения и их значение для современного челове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скусств и история человеч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и направление в изобразительном искусст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pacing w:val="5"/>
                <w:lang w:val="en-US"/>
              </w:rPr>
              <w:t>IV</w:t>
            </w:r>
            <w:r>
              <w:rPr>
                <w:b/>
                <w:bCs/>
                <w:i/>
                <w:iCs/>
                <w:spacing w:val="5"/>
              </w:rPr>
              <w:t xml:space="preserve">  четверть.</w:t>
            </w:r>
          </w:p>
          <w:p>
            <w:pPr>
              <w:pStyle w:val="Style23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ьность жизни и художественный образ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ые картины и художн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-передвиж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ей изобразительного искусства и их роль в культу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72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072"/>
        <w:gridCol w:w="411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енно-творческие проекты. Итогов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134" w:right="565" w:hanging="0"/>
        <w:jc w:val="both"/>
        <w:rPr>
          <w:rFonts w:ascii="Times New Roman" w:hAnsi="Times New Roman" w:cs="Times New Roman"/>
          <w:b/>
          <w:b/>
          <w:color w:val="444444"/>
          <w:sz w:val="20"/>
          <w:szCs w:val="20"/>
        </w:rPr>
      </w:pPr>
      <w:r>
        <w:rPr>
          <w:rFonts w:cs="Times New Roman" w:ascii="Times New Roman" w:hAnsi="Times New Roman"/>
          <w:b/>
          <w:color w:val="444444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left="567" w:right="56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        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ля 7 кл.</w:t>
      </w:r>
    </w:p>
    <w:p>
      <w:pPr>
        <w:pStyle w:val="Style22"/>
        <w:shd w:fill="FFFFFF" w:val="clear"/>
        <w:spacing w:before="139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образительное искусство в жизни человека </w:t>
      </w:r>
    </w:p>
    <w:tbl>
      <w:tblPr>
        <w:tblW w:w="155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318"/>
        <w:gridCol w:w="818"/>
        <w:gridCol w:w="1663"/>
        <w:gridCol w:w="1505"/>
        <w:gridCol w:w="3498"/>
        <w:gridCol w:w="2725"/>
        <w:gridCol w:w="2637"/>
      </w:tblGrid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 ство часов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b/>
              </w:rPr>
              <w:t>Фактические срок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8"/>
        <w:gridCol w:w="1399"/>
        <w:gridCol w:w="851"/>
        <w:gridCol w:w="960"/>
        <w:gridCol w:w="32"/>
        <w:gridCol w:w="13"/>
        <w:gridCol w:w="15"/>
        <w:gridCol w:w="15"/>
        <w:gridCol w:w="15"/>
        <w:gridCol w:w="30"/>
        <w:gridCol w:w="1170"/>
        <w:gridCol w:w="1840"/>
        <w:gridCol w:w="1276"/>
        <w:gridCol w:w="1290"/>
        <w:gridCol w:w="1280"/>
        <w:gridCol w:w="143"/>
        <w:gridCol w:w="1418"/>
        <w:gridCol w:w="1699"/>
        <w:gridCol w:w="40"/>
        <w:gridCol w:w="1238"/>
        <w:gridCol w:w="2734"/>
        <w:gridCol w:w="2734"/>
        <w:gridCol w:w="2734"/>
        <w:gridCol w:w="2734"/>
        <w:gridCol w:w="2734"/>
        <w:gridCol w:w="2734"/>
      </w:tblGrid>
      <w:tr>
        <w:trPr>
          <w:trHeight w:val="51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\п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7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ланируемые результаты (в соответствии с ФГОС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егося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7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color w:val="0D0D0D"/>
                <w:sz w:val="28"/>
                <w:szCs w:val="28"/>
              </w:rPr>
              <w:t xml:space="preserve"> четверть  «Изображение фигуры человека и образ человека» (9 часов)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игуры человека в истори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3.</w:t>
            </w:r>
            <w:r>
              <w:rPr>
                <w:color w:val="0D0D0D"/>
                <w:sz w:val="20"/>
                <w:szCs w:val="20"/>
              </w:rPr>
              <w:t>.09</w:t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3.</w:t>
            </w:r>
            <w:r>
              <w:rPr>
                <w:color w:val="0D0D0D"/>
                <w:sz w:val="20"/>
                <w:szCs w:val="20"/>
              </w:rPr>
              <w:t>09</w:t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научи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рисовки изображений человека, характерных для различных древних культу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ит первичными навыками изображения фигур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; обмениваются мнениями, учатся понимать позицию партнёра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 Различают художественные средства и их возмож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 в диалог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к истории, культурным и историческим памятникам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изображений человека, характерных для разных древних культур (плоское изображе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ор репродукций произведений ИЗО с изображением людей различных пропорций.  Всё для аппликации: белая бумага, ножницы, клей, цветной картон.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 и строение фигуры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  <w:p>
            <w:pPr>
              <w:pStyle w:val="Normal"/>
              <w:shd w:fill="FFFFFF" w:val="clear"/>
              <w:spacing w:lineRule="exact" w:line="22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  <w:p>
            <w:pPr>
              <w:pStyle w:val="Normal"/>
              <w:shd w:fill="FFFFFF" w:val="clear"/>
              <w:spacing w:lineRule="exact" w:line="22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 выполнять зарисовки схем фигуры человека и основные движения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, проблему в учебной деятельности; планируют деятельность в учебной ситу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формулировать проблему. Самостоятельно осуществлять поиск способов решения проблем творческог, осуществлять анализ фигуры челове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и корректируют своё мнение в диалоге; организуют работу в группе; аргументировано оценивают работу товарищей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bstract1"/>
              <w:spacing w:lineRule="auto" w:line="276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  <w:r>
              <w:rPr>
                <w:spacing w:val="2"/>
                <w:sz w:val="20"/>
                <w:szCs w:val="20"/>
              </w:rPr>
              <w:t xml:space="preserve"> пользоваться   несколькими </w:t>
            </w:r>
            <w:r>
              <w:rPr>
                <w:spacing w:val="5"/>
                <w:sz w:val="20"/>
                <w:szCs w:val="20"/>
              </w:rPr>
              <w:t xml:space="preserve">графическими материалами (карандаш, тушь). </w:t>
            </w:r>
          </w:p>
          <w:p>
            <w:pPr>
              <w:pStyle w:val="Abstract1"/>
              <w:spacing w:lineRule="auto" w:line="276"/>
              <w:ind w:hanging="0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хемы фигуры человека, схемы движения челове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ести пластилин или глину, стеки, тряпочку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firstLine="7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фигуры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  <w:lang w:val="tt-RU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17</w:t>
            </w:r>
            <w:r>
              <w:rPr>
                <w:color w:val="0D0D0D"/>
                <w:sz w:val="20"/>
                <w:szCs w:val="20"/>
                <w:lang w:val="tt-RU"/>
              </w:rPr>
              <w:t>.09</w:t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  <w:lang w:val="tt-RU"/>
              </w:rPr>
            </w:pPr>
            <w:r>
              <w:rPr>
                <w:color w:val="0D0D0D"/>
                <w:sz w:val="20"/>
                <w:szCs w:val="20"/>
                <w:lang w:val="tt-RU"/>
              </w:rPr>
              <w:t>22.09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tt-RU"/>
              </w:rPr>
            </w:pPr>
            <w:r>
              <w:rPr>
                <w:color w:val="0D0D0D"/>
                <w:sz w:val="20"/>
                <w:szCs w:val="20"/>
                <w:lang w:val="tt-RU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2.09</w:t>
            </w:r>
          </w:p>
          <w:p>
            <w:pPr>
              <w:pStyle w:val="Style23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/>
                <w:color w:val="0D0D0D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гуру человека в движении из пластилина с использованием карк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осознают свои интересы и цели; адекватно выражают и контролируют свои эмоции, преодолевают конфликты; излагают своё мнение в диалог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цель, проблему в учебной деятельности;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 в диалоге, делают выводы, осознано используют речевые средства в зависимости от ситуаци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 xml:space="preserve">научится производить </w:t>
            </w:r>
            <w:r>
              <w:rPr>
                <w:sz w:val="20"/>
                <w:szCs w:val="20"/>
              </w:rPr>
              <w:t>анализ    резуль</w:t>
              <w:softHyphen/>
            </w:r>
            <w:r>
              <w:rPr>
                <w:spacing w:val="-1"/>
                <w:sz w:val="20"/>
                <w:szCs w:val="20"/>
              </w:rPr>
              <w:t>татов    собствен</w:t>
              <w:softHyphen/>
            </w:r>
            <w:r>
              <w:rPr>
                <w:spacing w:val="-2"/>
                <w:sz w:val="20"/>
                <w:szCs w:val="20"/>
              </w:rPr>
              <w:t>ной      художест</w:t>
              <w:softHyphen/>
            </w:r>
            <w:r>
              <w:rPr>
                <w:spacing w:val="-1"/>
                <w:sz w:val="20"/>
                <w:szCs w:val="20"/>
              </w:rPr>
              <w:t>венной   деятель</w:t>
              <w:softHyphen/>
            </w:r>
            <w:r>
              <w:rPr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фигуры человека в движении на сюжетной основе с использованием проволочного карка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иск материала о творчестве  художника-скульптора ; художественный материал-карандаш, тушь, фломастер, перо, черная акварель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ок фигуры человека с н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color w:val="0D0D0D"/>
                <w:sz w:val="20"/>
                <w:szCs w:val="20"/>
              </w:rPr>
              <w:t>.24.09</w:t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9.09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0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</w:p>
          <w:p>
            <w:pPr>
              <w:pStyle w:val="Normal"/>
              <w:shd w:fill="FFFFFF" w:val="clear"/>
              <w:spacing w:lineRule="exact" w:line="226" w:before="24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броски с натуры; научатся обобщать, выделять главное, отбирать выразительные детали и подчинять их целому в рису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ют способностями понимать учебную задачу урока; анализировать свои мысли; действия, чувства; сравнивать и критично оценивать свои ответы, работы, выполнения задания учащимис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формулировать проблему. Самостоятельно осуществлять поиск способов решения проблем творческогои поиского характера, осуществлять анализ фигуры человека при её рисо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ют способностями инициативно сотрудничать с учителем, одноклассниками, отвечать на вопросы. Делать вывод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амостоятельностив решении различных изобразительных задач; формирование духовных и эстетических потребностей; овладение различными приёмами и техниками изобразительного искуства; отработка навыков самостояте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аброски с натуры одетой фигуры человек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набросок с членов семьи в домашней обстановке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расоты человека в русском и европейском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sz w:val="20"/>
                <w:szCs w:val="20"/>
              </w:rPr>
              <w:t>6.10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/>
            </w:pPr>
            <w:r>
              <w:rPr>
                <w:sz w:val="20"/>
                <w:szCs w:val="20"/>
              </w:rPr>
              <w:t>6.10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научи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(с опорой на восприятие художественных шедевров) об изменчивости образа человека в истории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красоту в античном искусстве, Средних веках, Византийском искусстве, русской иконописи и готическом искусств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Определяют цель, проблему в учебной деятельности; понимают красоту человека в русском и европейском искусстве, планируют деятельность в учебной ситу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речевые высказывания по алгоритму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мнениями, самостоятельно принимают решение; излагают своё мнение в диалог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bstract1"/>
              <w:spacing w:lineRule="auto" w:line="276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 xml:space="preserve">научится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значение изобразительного искусства в создании культурного контекста между поколениями, между люд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на осно</w:t>
              <w:softHyphen/>
              <w:t>ве восприятия произведений искусств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ый материал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повседневной жизни в искусстве разны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 xml:space="preserve">Ученик научится </w:t>
            </w:r>
            <w:r>
              <w:rPr>
                <w:bCs/>
                <w:sz w:val="20"/>
                <w:szCs w:val="20"/>
              </w:rPr>
              <w:t>Характеризо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изобрази</w:t>
              <w:softHyphen/>
              <w:t>тельного искусства в формировании наших представлений о жизни людей разных эпох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изведения древних культур по их стилистическим признакам и традициям поэтики их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ринимают учебную задачу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риобретать навы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омпози</w:t>
              <w:softHyphen/>
              <w:t>ционный опыт изображения</w:t>
            </w:r>
            <w:r>
              <w:rPr/>
              <w:t>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интересы и возможности в учении; способны адекватно рассуждать о причинах своего успеха или неуспеха при решении практической задач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ценностные представления о многообразии и единстве мира людей.</w:t>
            </w:r>
          </w:p>
          <w:p>
            <w:pPr>
              <w:pStyle w:val="Style23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выбранных мотивов из жизни разных народов в контексте традиций поэтики их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</w:t>
              <w:softHyphen/>
              <w:t>ства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бор материала по теме урока; художественный материал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картина. Бытовой и исторический жан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D0D0D"/>
                <w:sz w:val="20"/>
                <w:szCs w:val="20"/>
              </w:rPr>
              <w:t>20.10</w:t>
            </w:r>
          </w:p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6.10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D0D0D"/>
                <w:sz w:val="20"/>
                <w:szCs w:val="20"/>
              </w:rPr>
              <w:t>20.10</w:t>
            </w:r>
          </w:p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6.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0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«те</w:t>
              <w:softHyphen/>
              <w:t>матическая картина», «станковая живо</w:t>
              <w:softHyphen/>
              <w:t>пись».</w:t>
            </w:r>
          </w:p>
          <w:p>
            <w:pPr>
              <w:pStyle w:val="Normal"/>
              <w:shd w:fill="FFFFFF" w:val="clear"/>
              <w:spacing w:lineRule="exact" w:line="221" w:before="10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ся перечис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</w:t>
              <w:softHyphen/>
              <w:t>ризо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жанры сюжетно-те</w:t>
              <w:softHyphen/>
              <w:t>матической картины.</w:t>
            </w:r>
          </w:p>
          <w:p>
            <w:pPr>
              <w:pStyle w:val="Normal"/>
              <w:shd w:fill="FFFFFF" w:val="clear"/>
              <w:spacing w:lineRule="exact" w:line="221" w:before="10" w:after="20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мнениями, работают в коллективе, уважают мнение других участников образовательного процесса, осознано используют речевые средства в зависимости от ситуаци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олучат представ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много</w:t>
              <w:softHyphen/>
              <w:t>образии тем и бесконечном богатстве содержания жанровой картины (в част</w:t>
              <w:softHyphen/>
              <w:t>ности, на примере сравнения картин на темы бытовой жизни в творчестве французских импрессионистов и рус</w:t>
              <w:softHyphen/>
              <w:t>ских передвижников)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интересы; понимают значение знаний для человека; сремятся к приобретению новых знаний; приобретают мотивацию становления художественно-творческих навыков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bstract1"/>
              <w:spacing w:lineRule="auto" w:line="276"/>
              <w:ind w:hanging="0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 xml:space="preserve">научи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ринимать произведения искусства и аргументированно анализировать разные уровни своего восприят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 об осо</w:t>
              <w:softHyphen/>
              <w:t>бенностях произведений искусства бы</w:t>
              <w:softHyphen/>
              <w:t>тового и исторического жанр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ь композицию в бытовом жанре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 и содержание в карт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D0D0D"/>
                <w:sz w:val="20"/>
                <w:szCs w:val="20"/>
              </w:rPr>
              <w:t>27.10</w:t>
            </w:r>
          </w:p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9.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D0D0D"/>
                <w:sz w:val="20"/>
                <w:szCs w:val="20"/>
              </w:rPr>
              <w:t>27.10</w:t>
            </w:r>
          </w:p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9.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0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о-тематическую картину как обобщенный и це</w:t>
              <w:softHyphen/>
              <w:t>лостный образ, как результат наблюде</w:t>
              <w:softHyphen/>
              <w:t>ний и размышлений художника над жизнью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нятия «тема», «содер</w:t>
              <w:softHyphen/>
              <w:t>жание», «сюжет» в произведениях стан</w:t>
              <w:softHyphen/>
              <w:t>ковой живописи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смысловую раз</w:t>
              <w:softHyphen/>
              <w:t>ницу между содержанием и сюжетом при восприятии произведени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значение знаний для человека; осознают свои интересы и цели, умеют работать в группе; адекватно выражают и контролируют свои эмоции, преодолевают конфликты; излагают своё мнение в диалог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, проблему в учебной деятельности и средства достижения цели; различают художественные средства и их возможности; работают по плпну; оценивают свою работу; осознают правила контрол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знаний для человека; осознают свои интересы и цел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 xml:space="preserve">научится производить </w:t>
            </w:r>
            <w:r>
              <w:rPr>
                <w:sz w:val="20"/>
                <w:szCs w:val="20"/>
              </w:rPr>
              <w:t>анализ    резуль</w:t>
              <w:softHyphen/>
            </w:r>
            <w:r>
              <w:rPr>
                <w:spacing w:val="-1"/>
                <w:sz w:val="20"/>
                <w:szCs w:val="20"/>
              </w:rPr>
              <w:t>татов    собствен</w:t>
              <w:softHyphen/>
            </w:r>
            <w:r>
              <w:rPr>
                <w:spacing w:val="-2"/>
                <w:sz w:val="20"/>
                <w:szCs w:val="20"/>
              </w:rPr>
              <w:t>ной      художест</w:t>
              <w:softHyphen/>
            </w:r>
            <w:r>
              <w:rPr>
                <w:spacing w:val="-1"/>
                <w:sz w:val="20"/>
                <w:szCs w:val="20"/>
              </w:rPr>
              <w:t>венной   деятель</w:t>
              <w:softHyphen/>
            </w:r>
            <w:r>
              <w:rPr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композицией с простым, доступным для наблюдения сюжетом из своей жизни (например, «Завтрак», «Ужин», «Утро (или вечер) в моем доме»,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ить работу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 «Поэзия повседневности» - 7часов.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каждого дня – большая тема в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200"/>
              <w:ind w:left="5" w:hanging="0"/>
              <w:rPr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0.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1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0.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2.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уждать (на основе восприятия произведений) о мировоззрении художника и его поэтическом видении жизни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опыт восприятия известных графических произведений, в которых создан художественный образ повседневной жизни.</w:t>
            </w:r>
          </w:p>
          <w:p>
            <w:pPr>
              <w:pStyle w:val="Style23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ринимают учебную задачу. Различают художественные средства и их возможности; планируют деятельность в учебной ситуации; работают по плану, сверяясь с целью. Оценивают свою работу,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Приобретут опыт поэтического видения реальности в процессе работы над зарисовками сюжетов из своей повседневной жизни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ут представление о некоторых приемах композиционного построения (композиционная доминанта, тональное и цветовое решение, ритмическая целостность, отбор деталей)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; выдвигают версии в дискуссии, делают вывод. Контролируют свои эмоции; понимают позицию другого; аргументировано оценивают свою работу; излагают своё мнение в диалог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поставленной задаче; осознают свои эмоции, многообразие взглядов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, отвечают на на поставленный вопрос, осмысливают цель урока. С помощью алгоритма решают поставленную задачу.. Сравнивают рисунки с произведением художника, обсуждают и анализируют. Составляют небольшой устный рассказ о предполагаемой картине, придумывают название для картины по представлению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творчеством художников «передвижников» И.П. Репина, И.Н. Крамского, В.Г.Перова.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моём посёлке в прошлых ве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200"/>
              <w:ind w:left="5" w:hanging="0"/>
              <w:rPr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7.11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19.1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</w:rPr>
              <w:t>17.11</w:t>
            </w:r>
            <w:r>
              <w:rPr>
                <w:color w:val="0D0D0D"/>
                <w:sz w:val="20"/>
                <w:szCs w:val="20"/>
                <w:lang w:val="en-US"/>
              </w:rPr>
              <w:t>.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19.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идеть </w:t>
            </w:r>
            <w:r>
              <w:rPr>
                <w:sz w:val="20"/>
                <w:szCs w:val="20"/>
              </w:rPr>
              <w:t>красоту и значи</w:t>
              <w:softHyphen/>
              <w:t>тельность в повседневной жизни лю</w:t>
              <w:softHyphen/>
              <w:t>дей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риобретать навы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изобрази</w:t>
              <w:softHyphen/>
              <w:t>тельном творчестве.</w:t>
            </w:r>
          </w:p>
          <w:p>
            <w:pPr>
              <w:pStyle w:val="Style23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риобретать зн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традициях прошлого (на основе зарисовок по произведениям художников, старинным фотографиям, на основе сохранивших</w:t>
              <w:softHyphen/>
              <w:t>ся предметов и исторических памят</w:t>
              <w:softHyphen/>
              <w:t>ник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ринимают учебную задачу. Различают художественные средства и их возможности; планируют деятельность в учебной ситуации; определяют способы достижения цели. Оценивают свою работу и работу товарищей;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Развивать интерес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жизни людей, умение наблюдать, представлять, сопе</w:t>
              <w:softHyphen/>
              <w:t>реживать людям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Развивать интерес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истории сво</w:t>
              <w:softHyphen/>
              <w:t xml:space="preserve">его народа, </w:t>
            </w:r>
            <w:r>
              <w:rPr>
                <w:b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</w:t>
              <w:softHyphen/>
              <w:t>ние о повседневной жизни в прошлом своих родных мест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, делают выводы. Адекватно выражают и контролируют свои эмоции. Аргументированно оценивают работу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поставленной задаче, имеют мотивацию к учебной деятельност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на темы жизни людей своего города или села в прошло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о празниках и карнавалах в изо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и карнавал в изобразительном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10" w:righ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.11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1.12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6.11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3.1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.11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1.12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6.11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3.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риобретать представл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ро</w:t>
              <w:softHyphen/>
              <w:t>изведениях изобразительного искусства, изображающих праздник и карнавал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ся поним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празд</w:t>
              <w:softHyphen/>
              <w:t>ника в культуре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осознают недостаточность своих знаний. Планируют деятельность в учебной ситуации; определяют способы достижения цели. Оценивают конечный результат своей деятельности,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ображение, учиться фантазировать в процессе игрового творчества, создания коллажной композиции на тему карнавала и праз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муникативные навыки в процессе коллективной творческой работ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; стремятся к достижению поставленной цел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в технике коллажа на тему праздника (индивидуальная или коллективная ра</w:t>
              <w:softHyphen/>
              <w:t>бота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 «Праздник в творчестве мастеров искусства»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темы и мифологические темы в искусстве разных эпох.</w:t>
            </w:r>
          </w:p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0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0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Характеризо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торический жанр как идейное и образное выраже</w:t>
              <w:softHyphen/>
              <w:t>ние значительных событий в истории общества, как воплощение его миро</w:t>
              <w:softHyphen/>
              <w:t>воззренческих позиций и идеалов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Учиться рассужд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месте и значении исторической картины в раз</w:t>
              <w:softHyphen/>
              <w:t>витии культуры и общественного само</w:t>
              <w:softHyphen/>
              <w:t>сознания.</w:t>
            </w:r>
          </w:p>
          <w:p>
            <w:pPr>
              <w:pStyle w:val="Style23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ланируют деятельность, определяют способы достижения цели; оценивают конечный результат;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объекты, решают учебные задачи; анализируют и обобщают; определяют пон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; понимают позицию другог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и осмысливают цель урока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; стремятся к достижению поставленной цел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, нацелен</w:t>
              <w:softHyphen/>
              <w:t xml:space="preserve">ной на развитие навыков восприятия произведений изобразительного 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  <w:softHyphen/>
              <w:t>кусств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 мотивам былинных героев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картина в русском искусстве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10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7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.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17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ся рассказывать об особенностях развития исторической картины в русском искусстве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овать значение тематической картины XIX в. в развитии русской культуры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вовать в обсуждении содержания и художественных средств произведений классического русского искусства исторического жанра.</w:t>
            </w:r>
          </w:p>
          <w:p>
            <w:pPr>
              <w:pStyle w:val="Style23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ланируют деятельность, определяют способы достижения цели; оценивают конечный результат;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активное участие в обсуждении нового материала, анализируют, определяют понятия, сравнивают объекты; устанавливают причины выявления объёма предмета. Анализируют работы художник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; понимают позицию другог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; осознают и контролируют  свои эмоции; проявляют познавательную активность; осознают свои интересы и цел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еседе о великих русских живописцах XIX столетия (вы</w:t>
              <w:softHyphen/>
              <w:t>бор произведений для более углублен</w:t>
              <w:softHyphen/>
              <w:t>ного рассмотрения — за учителем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краски, кисти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работы над тематической картиной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2</w:t>
            </w:r>
            <w:r>
              <w:rPr>
                <w:color w:val="0D0D0D"/>
                <w:sz w:val="20"/>
                <w:szCs w:val="20"/>
              </w:rPr>
              <w:t>.12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4.12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2</w:t>
            </w:r>
            <w:r>
              <w:rPr>
                <w:color w:val="0D0D0D"/>
                <w:sz w:val="20"/>
                <w:szCs w:val="20"/>
              </w:rPr>
              <w:t>.12</w:t>
            </w:r>
          </w:p>
          <w:p>
            <w:pPr>
              <w:pStyle w:val="Style23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4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риобретут навыки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ого сбора материала и его освоения для воплощения своего проекта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ут навыки восприятия и объяснения изобразительной метафоры в художественной картине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ат творческий опыт разработки и создания изобразительного образа на выбранный исторический сюжет.</w:t>
            </w:r>
          </w:p>
          <w:p>
            <w:pPr>
              <w:pStyle w:val="Style23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планируют деятельность, определяют способы достижения цели; оценивают конечный результат; осознают правила контро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активное участие в обсуждении нового материала, анализируют, определяют понятия, сравнивают объекты; Анализируют работы художников. Осваивают основные этапы выполнения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; учатся задавать вопросы, понимают позицию другог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понимания и наблюдательности для человека, проявляют интерес к видам изобразительного искусства, осознавать правила контроля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ворческого художественного проекта по созданию композиции на тему из истории нашей Родин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териала для работы над тематической картиной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работы над тематической картиной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риобретут навыки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ого сбора материала и его освоения для воплощения своего проекта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ут навыки восприятия и объяснения изобразительной метафоры в художественной картине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ат творческий опыт разработки и создания изобразительного образа на выбранный исторический сю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чебную задачу, осознают недостаточность своих знаний. планируют деятельность, определяют способы передачи чувств и эмоций посредством ц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активное участие в обсуждении нового материала, анализируют, определяют понятия, сравнивают объекты; Анализируют работы художников, приобретают творческие навык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воё мнение в диалоге, аргументируют. Соблюдают нормы коллективного общения, включаются в определённый вид деятельност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/>
            </w:pPr>
            <w:r>
              <w:rPr>
                <w:sz w:val="20"/>
                <w:szCs w:val="20"/>
              </w:rPr>
              <w:t>Проявляют интерес к изучению нового материала,;осознаю свои эмоции, умеют чувствовать настроение в картине; проявляют интерес к произведениям искусства; осознают многообразие и богатство выразительных возможностей цвета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ворческого художественного проекта по созданию композиции на тему из истории нашей Родины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пы работы: замысел и его зарисовка-эскиз; сбор зрительного материа</w:t>
              <w:softHyphen/>
              <w:t>ла и зарисовки необходимых деталей (из книг и альбомов): костюмов, пред</w:t>
              <w:softHyphen/>
              <w:t>метной и архитектурной среды, соот</w:t>
              <w:softHyphen/>
              <w:t xml:space="preserve">ветствующих теме; 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ллюстрации акварели и карандаши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/>
                <w:color w:val="0D0D0D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Получать представл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смыс</w:t>
              <w:softHyphen/>
              <w:t>ловом различии между иконой и кар</w:t>
              <w:softHyphen/>
              <w:t>тиной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Узна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высоком значении древ</w:t>
              <w:softHyphen/>
              <w:t>нерусской иконописи.</w:t>
            </w:r>
          </w:p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ена великих русских иконописцев А. Рублева, Ф. Грека и Дионисия.</w:t>
            </w:r>
          </w:p>
          <w:p>
            <w:pPr>
              <w:pStyle w:val="Style23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; работают по плану, принимают самостоятельные решени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аивают новый материал, анализируют и обобщают,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т свои действия в соответствии с алгоритмом, самостоятельно принимают решения. Излагают мнение в диалог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свои интересы, опыт и знания; осваивают новую учебную ситуацию,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мпозиции на темы (Святое семейство, Поклонение волхвов, Рождество,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</w:t>
              <w:softHyphen/>
              <w:t>вращение блудного сына и другие по выбору учителя) (тема должна соответствовать возрасту и практическим воз</w:t>
              <w:softHyphen/>
              <w:t>можностям детей).</w:t>
            </w:r>
          </w:p>
          <w:p>
            <w:pPr>
              <w:pStyle w:val="Style23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 «Вглядываясь в человека» - 12 часов.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rPr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b/>
                <w:i/>
                <w:color w:val="0D0D0D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  в изобразительном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20"/>
                <w:szCs w:val="20"/>
              </w:rPr>
              <w:t>Узна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значении библейских сюжетов в истории культуры, опреде</w:t>
              <w:softHyphen/>
              <w:t>лять сюжеты Священной истории в произведениях искусства.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ваивать новую тему 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ах, обмениваются мнениями, излагают своё мнение в диалог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знаний, осознают свои интересы и цели; осваивают новые правила, осознают многообразие взглядов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мпозиции на библейские темы (Святое семейство,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 по выбору учителя) (тема должна соответствовать возрасту и практическим воз</w:t>
              <w:softHyphen/>
              <w:t>можностям детей)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ции на релегиозную тематику Сделать композиционные зарис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ументальная скульптура и образ истории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знавать и называть наиболее значимые памятники, знать их авторов и объяснять назначение этих мо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 Планируют деятельность в учебной ситуации, выдвигают версии, определяют средства достижения цел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Получают новые знания о монументальной скульптуре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 в диалоге, понимают позицию другог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мотивацию к учебной деятельности. Вырабатывают внимание, наблюдательность, формируют творческое воображение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памятника, посвящённому выбранному историческому событию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 одном из исторических памятников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картины в искусстве ХХ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понимать и расказывать о множественности изобразительных языков в российском искусстве второй половине 20века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удожественно-выразительные средства произведений изобразительного искусства 20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 Планируют деятельность в учебной ситуации, выбирают  способы достижения цели. Самостоятельно исправляют ошибк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уются необходимой информацией из прослушанного объяснения; анализируют, обобщают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ют работу в паре, обмениваются мнениям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интересы и цели; понимают значение знаний для человека. Имеют мотивацию к учебной деятельност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учителя, ставят перед собой цель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ие в беседе и дискуссии о современном искусств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иллюстраций 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ллюстрации.  Слово и изобра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/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</w:t>
            </w:r>
          </w:p>
          <w:p>
            <w:pPr>
              <w:pStyle w:val="Style23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иллюстрацию к книгам.понимать смысл литературн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цель и проблему в учебной деятельност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ваивать новую тему – иллюстрации; находят информацию для решения учебной задачи; самостоятельно вычитывают фактическую информацию; могут составлять произвольный рассказ об иллюстрациях Знакомятся с художник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 в диалоге, понимают позицию другого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черты характера, понимают эмоциональное состояние других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мотивацию к учебной деятельности. Вырабатывают внимание, наблюдательность, формируют творческое воображение.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учителя, ставят перед собой цель учебной деятельности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иллюстрацию к произведению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ительские умения и их значение для современного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и понимать разные уровни понимания произведения изобразительного искусства, анализировать твлорческую позицию художника и мир 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, принимают учебную задачу, осознают недостаточность своих знаний. Планируют деятельность в учебной ситуации, работают по плану, выдвигают верси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роль конструктивного, изобразительного и декоративного начал в живописи. Графике и скульптур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ют своё мнение. Понимают декоративный язык изобразительного искусств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многообразие мира. Имеют мотивацию к учебной деятельности; вырабатывают внимание, наблюдательность, творческое воображение; проявляют интерес к произведениям искусств.  Воспринимать и выражать своё отношение к шедеврам 20века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разбор произведений изобразительного искус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скусств и история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1.0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основные художественные</w:t>
            </w:r>
          </w:p>
          <w:p>
            <w:pPr>
              <w:pStyle w:val="Style23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в европейском искусстве и время их развития в истори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 Планируют деятельность в учебной ситуации. Определяют проблему художественного преувеличения, способы достижения цели; работают по плану, выдвигают верси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удожественные направления в искусстве 19-20 ве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. Участвовать в дискуссиях о явлениях современного искусства, об их смысловом и ценностном значени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изучению нового материала, познавательную активность; осознают свои интересы и цели.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й изобразительного искусствас точки зрения принадлежности их к определённому стилю, направлению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и направление в изобразительном искус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основные художественные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в европейском искусстве и время их развития в истори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цель и проблему в учебной деятельности. Планируют деятельность в учебной ситуаци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различные стили изобрзительного искусст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. Корректируют своё мнени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, познавательную активность; вырабатывают свои мировоззренческие позиции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я, осмысливают цель урока.  Участвуют в дискуссия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сообщение о творчестве художника 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сказывать о творчестве худож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, планируют деятельность, работают по плану, определяют способы достижения цел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 творчестве различных худож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диалоге с учителем, излагают своё мнение, принимают мнения одноклассников, корректируют свои мысли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, познавательную активность; вырабатывают свои мировоззренческие позиции. Аргументировано оценивают работы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творчествве выбранных художни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творчестве художника и его картинах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ые картины и худож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разбираться в творчестве художников и характеризовать их картины карт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в учебной деятельности. Планируют свою деятельность на уроке, самостоятельно исправляют ошибки. Оценивают степень достижения цел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артины и художников и их анали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; организуют работу в группе; оценивают степень достижения цели, излагают своё мнение, самостоятельно задают вопрос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зучению нового материала, познавательную активность; критически оценивают свою деятельность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я, осмысливают цель урока. Работая в командах, выполняют практические задания. Из класса выбирается руководитель, корректирующий работу всех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репродукции художников-передвижников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-передвиж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9.04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sz w:val="20"/>
                <w:szCs w:val="20"/>
              </w:rPr>
              <w:t xml:space="preserve">Узнают </w:t>
            </w:r>
            <w:r>
              <w:rPr>
                <w:sz w:val="20"/>
                <w:szCs w:val="20"/>
              </w:rPr>
              <w:t>имена выдающихся художников-передвижников</w:t>
            </w:r>
          </w:p>
          <w:p>
            <w:pPr>
              <w:pStyle w:val="Style23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х место в определенно эпохе; </w:t>
            </w: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индивидуальность произведений , выполнять художественный анализ свои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 учебной деятельности. Оценивают степень достижения цел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имена художников, их место в определённой эпохе; определяют индивидуальность их произведен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 нормы коллективного общения; осознанно используют речевые средства в разных ситуациях; самостоятельно задают вопросы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новые правила, проявляют познавательную активность; понимают значение знаний для человека, приобретают мотивацию процесса становления художественно-творческих навыков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игры обучающиеся, являясь по очереди экскурсоводом, рассказывают о художнике и его картине, проводят художественный анализ некоторых произведений. Представляют свои работ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или презентацию о музеях изоббразительного искусства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5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 «Реальность жизни и художественный образ» - 7часов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. «Человек и пространство в изобразительном искусстве» - 7 часов.</w:t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ей изобразительного искусства и их роль в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 разбираться в музеях изобразительного искусства. Получать предстваления об особенностях художественных коллекц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ейших музе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овместно обсуждать, анализир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адекватно использовать речевые средства для решения различных коммуникатив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к истории, культурным и историческим памятникам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вои интересы; понимают значение знаний для человека; сремятся к приобретению новых знаний; приобретают мотивацию становления художественно-творческих навык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рупнейшие музей изобразительного искусства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-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енно-творческие проек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 самостоятельно выполнять творческий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контролировать своё время и управлять им.</w:t>
            </w:r>
          </w:p>
          <w:p>
            <w:pPr>
              <w:pStyle w:val="TextBody"/>
              <w:spacing w:lineRule="auto" w:line="276" w:before="0" w:after="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вления, процессы, связи и отношения, выявляемые в ходе  творческой работы.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 xml:space="preserve">Ученик </w:t>
            </w:r>
            <w:r>
              <w:rPr>
                <w:bCs/>
                <w:sz w:val="20"/>
                <w:szCs w:val="20"/>
              </w:rPr>
              <w:t>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ится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пользоваться   несколькими художественными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материалами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я, осмысливают цель урока. </w:t>
            </w:r>
          </w:p>
          <w:p>
            <w:pPr>
              <w:pStyle w:val="Abstract1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ворческого проекта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тивный материал по теме урока.</w:t>
            </w:r>
          </w:p>
        </w:tc>
        <w:tc>
          <w:tcPr>
            <w:tcW w:w="1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8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Zag11">
    <w:name w:val="Zag_11"/>
    <w:qFormat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0:00Z</dcterms:created>
  <dc:creator>DOMO</dc:creator>
  <dc:description/>
  <cp:keywords/>
  <dc:language>en-US</dc:language>
  <cp:lastModifiedBy>МухутдиновАБ</cp:lastModifiedBy>
  <cp:lastPrinted>2017-09-20T21:11:00Z</cp:lastPrinted>
  <dcterms:modified xsi:type="dcterms:W3CDTF">2021-03-14T17:13:00Z</dcterms:modified>
  <cp:revision>59</cp:revision>
  <dc:subject/>
  <dc:title/>
</cp:coreProperties>
</file>